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ELLULAR MOBILE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different propagation mechanisms that impact propagation in a mobile communic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modulation techniques used in GSM and Wireless LAN (IEEE 802.11). Bring out in detail the significant features of these modul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he problem of collision is solved in the demand assigned multiple access (DAMA) and multiple access with collision avoidance (MACA) sche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of multiplexing in mobile communication. With neat diagrams, explain different multiplex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ifferent multiple access techniques used in different generations of cellular communication. Make a comparison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spacing w:val="2"/>
              </w:rPr>
              <w:t>If 30MHz of the total bandwidth is allocated for a duplex channels in a cellular wireless system with frequency reuse factor 7 and each simplex channel is 30KHz radio frequency bandwidth, and then find (a) the available number of duplex channels, (b) the number of channels per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frequency reuse applied to Cellular Communication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different channel assignment strategies used in cellular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umar is calling his friend Babu from his office landline phone. Babu receives the call in his mobile phone. Give the step-by-step procedure used to setup this c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the AMPS system depict the first 84 channels allocated to the cells in the N=7 reuse. Now find the channels allocated to the 5</w:t>
            </w:r>
            <w:r>
              <w:rPr>
                <w:vertAlign w:val="superscript"/>
              </w:rPr>
              <w:t>th</w:t>
            </w:r>
            <w:r>
              <w:rPr/>
              <w:t xml:space="preserve">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subsystems in GSM  and with neat diagrams, explain the working of ea</w:t>
            </w:r>
            <w:bookmarkStart w:id="0" w:name="_GoBack"/>
            <w:bookmarkEnd w:id="0"/>
            <w:r>
              <w:rPr/>
              <w:t>ch sub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DAB and DVB in terms of bandwidth, mobility support, coverage and co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example of a generic WATM reference model and explain its each block. Also list different WATM 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Write short notes on geographic position assisted adhoc ro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functioning of Destination Sequenced Distance Vector (DSDV) in Mobile Adhoc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functioning of Digital Audio Broadcasting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Satellite system is the backbone for global mobile communication”- Justify your answer. Also distinguish the satellites in different orb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DD9FA2-C081-42C4-8B93-6D62673857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396</Words>
  <Characters>2262</Characters>
  <CharactersWithSpaces>265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29:00Z</dcterms:created>
  <dc:creator>Ku</dc:creator>
  <dc:description/>
  <dc:language>en-US</dc:language>
  <cp:lastModifiedBy>Administrator</cp:lastModifiedBy>
  <cp:lastPrinted>2018-03-06T07:49:00Z</cp:lastPrinted>
  <dcterms:modified xsi:type="dcterms:W3CDTF">2018-04-20T10:50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